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Zabawy muzyczne</w:t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Cel ogólny –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- kształtowanie poczucia rytmu </w:t>
        <w:br/>
        <w:t>- rozwijanie wrażliwości słuchowej</w:t>
        <w:br/>
        <w:t>- pobudzenie wyobraźni i inwencji twórczej dzieci</w:t>
        <w:br/>
        <w:t>- wyrabianie umiejętności poruszania się w przestrzeni</w:t>
        <w:br/>
        <w:t>- doskonalenie koordynacji ruchowej</w:t>
        <w:br/>
        <w:t>- kształtowanie świadomego ruchu i prawidłowej postawy ciała.</w:t>
        <w:br/>
        <w:t>- umiejętność współdziałania w zespole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Cele szczegółowe - Uczeń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wymienić podstawowe wartości nut;</w:t>
        <w:br/>
        <w:t>- reaguje  na zmiany tempa;</w:t>
        <w:br/>
        <w:t>- rozróżnia nutowe wartości rytmiczne;</w:t>
        <w:br/>
        <w:t>- słucha i odtwarza zadania rytmiczno-ruchowe;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- </w:t>
      </w:r>
      <w:r>
        <w:rPr>
          <w:iCs/>
        </w:rPr>
        <w:t>odtwarza ruchem nastrój słuchanej muzyki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rPr/>
      </w:pPr>
      <w:r>
        <w:rPr/>
        <w:t xml:space="preserve">obserwacji; demonstracji nauczyciela; metoda Kodaly'a </w:t>
        <w:br/>
        <w:t>odtwórcza; twórcza; percepcyjna- słuchanie utworów;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>
          <w:b/>
        </w:rPr>
        <w:t>Formy:</w:t>
      </w:r>
      <w:r>
        <w:rPr/>
        <w:t xml:space="preserve"> zbiorowa, grupowa , indywidualna</w:t>
      </w:r>
    </w:p>
    <w:p>
      <w:pPr>
        <w:pStyle w:val="Normal"/>
        <w:rPr/>
      </w:pPr>
      <w:r>
        <w:rPr>
          <w:b/>
        </w:rPr>
        <w:t>Sposoby różnicowania metod i form pracy:</w:t>
      </w:r>
      <w:r>
        <w:rPr/>
        <w:t xml:space="preserve"> </w:t>
      </w:r>
    </w:p>
    <w:p>
      <w:pPr>
        <w:pStyle w:val="Normal"/>
        <w:rPr/>
      </w:pPr>
      <w:r>
        <w:rPr/>
        <w:t>Twórcza ekspresja ruchowa  do słuchanego utw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Środki dydaktyczne:</w:t>
      </w:r>
      <w:r>
        <w:rPr/>
        <w:t xml:space="preserve"> plansza z zapisanym rytmem;</w:t>
        <w:br/>
        <w:t>plansze z wartościami rytmicznymi (ćwierćnuta, ósemka);</w:t>
        <w:br/>
        <w:t>płyty z muzyką;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  <w:color w:val="FF0000"/>
        </w:rPr>
        <w:t>Praca domowa:  Odszukaj ile jest głównych  środków wyrazu muzyki .  Przedstaw i opisz je w tabelce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 xml:space="preserve">Przebieg: 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Muzyczne powitanie ze wskazywaniem kierunku melodii za pomocą gestów i ruchów ciała:</w:t>
        <w:br/>
        <w:t>- dzień dobry dzieci</w:t>
        <w:br/>
        <w:t>- dzień dobry pani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Ćwiczenia oddechowe</w:t>
        <w:br/>
        <w:t xml:space="preserve">Uczniowie wykonują głęboki wdech, następnie wypowiadając ,,tsz...” i wciągając brzuch wypuszczają powietrze wolno i równomiernie. </w:t>
        <w:br/>
        <w:t>Wyobraź sobie, że w twojej jamie brzusznej znajduje się balonik, z którego wolno uchodzi powietrze maleńką szczelinką uformowaną z ust (wymawiają głoskę „u”)</w:t>
        <w:br/>
        <w:t>Zabawa : „Siedzi kura nad Dunajem”, uczniowie wypowiadają krótką rymowankę : siedzi kura nad Dunajem nad dwudziestym pierwszym jajem, po czym na wdechu lub wydechu liczą poszczególne jajka, pierwsze jajo, drugie jajo.....aż do 21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Zabawa inhibicyjno – incytacyjne</w:t>
        <w:br/>
        <w:t>Dzieci maszerują rytmicznie zgodnie z akompaniamentem muzycznym. Na umówiony sygnał np. klaśnięcie dłoni wykonują obrót dookoła własnej osi, po czym maszerują dalej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Wartości rytmiczne:</w:t>
        <w:br/>
        <w:t>Dzieci chodzą po obwodzie koła zgodnie z rytmem – ćwierćnuty - marsz, ósemki - bieg. Na przerwę w muzyce zmieniają kierunek i powtarzają ćwiczenie.</w:t>
        <w:br/>
        <w:t>Dzieci chodzą w rytm muzyki po całej sali. Słysząc dźwięki wysokie - dzieci idą na palcach wyciągając całe ciało z jednoczesnym unoszeniem rąk w górę, słysząc dźwięki niskie- dzieci chodzą na piętach unosząc palce stóp.</w:t>
        <w:br/>
        <w:t>Zabawa "koniki". Dzieci poruszają się lekkim biegiem (ósemkami). Na pauzę w muzyce „sza” zatrzymują się i w rytmie ćwierćnutowym, granym na tamburynie, naśladują rytmiczne "grzebanie nogą".</w:t>
        <w:br/>
        <w:t>Zabawa "bociany". Dzieci wyobrażają sobie, że są bocianami i biegną w różne strony poruszając rękoma jak skrzydłami. Na pauzę w muzyce „sza” zatrzymują się i w rytmie ósemkowym, granym na tamburynie, mówią "kle, kle, kle"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Echo rytmiczne - dzieci wysłuchują i odtwarzają (wyklaskiwanie, wytupywanie itp) rytmy ze wskazaniem ich na planszy, zastosowanie tataizacji (ćwierćnuta „ta”, ósemka „ti”)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Ćwiczenie wyciszające i odreagowujące</w:t>
        <w:br/>
        <w:t>Wszyscy ustawiają się w kole trzymając się za ręce. Od pozycji w przysiadzie unoszą się coraz wyżej, a na końcu wysoko wyskakują w górę. Ruchom tym towarzyszy płynne i długie wymawianie głoski „o” – od bardzo cichego, poprzez stopniowe zgłaśnianie, aż do jak najgłośniejszego wykrzyczenia słowa „hop!”. Ćwiczenie powtarzamy kilka razy wraz ze zmianą słowa.</w:t>
        <w:br/>
        <w:t>Uczniowie stoją w kole, w rytmie ćwierćnut i z zastosowaniem tataizacji po kolei wykonują przysiad, następnie w rytmie ósemki, wymawiając sylabę „ti” wstają.</w:t>
        <w:br/>
        <w:t>„Zbudź się” - dzieci siadają, ziewają, przecierają oczy, kładą się i zasypiają. Nauczyciel proponuje, aby pomarzyły o wakacjach, podróżach, zabawach itp. o czymś, co je cieszy, bawi. Po chwili dzieci powoli budzą się, przecierają oczy, ziewają, siadają i wstają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 </w:t>
      </w:r>
      <w:r>
        <w:rPr/>
        <w:t>Zakończenie krótkim pożegnaniem muzycznym dowidzenia pani, dowidzenia dzieci, z muzyką z muzyką żegnamy się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13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49:00Z</dcterms:created>
  <dc:creator/>
  <dc:description/>
  <cp:keywords/>
  <dc:language>en-US</dc:language>
  <cp:lastModifiedBy>Ślimaczek</cp:lastModifiedBy>
  <cp:lastPrinted>2007-12-02T19:27:00Z</cp:lastPrinted>
  <dcterms:modified xsi:type="dcterms:W3CDTF">2015-10-27T14:40:00Z</dcterms:modified>
  <cp:revision>6</cp:revision>
  <dc:subject/>
  <dc:title/>
</cp:coreProperties>
</file>